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14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left="58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ГОРОДСКОГО ОКРУГА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«ГОРОД  КАЛИНИНГРАД»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АНОВЛЕНИЕ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2»  августа 2014 г.                                                              № 1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алининград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right="50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ского округа </w:t>
      </w:r>
      <w:r>
        <w:rPr>
          <w:spacing w:val="-2"/>
          <w:sz w:val="28"/>
          <w:szCs w:val="28"/>
        </w:rPr>
        <w:t xml:space="preserve">«Город Калининград» от 18.10.2013 </w:t>
      </w:r>
      <w:r>
        <w:rPr>
          <w:sz w:val="28"/>
          <w:szCs w:val="28"/>
        </w:rPr>
        <w:t>№ 1623 «Об утверждении муниципальной</w:t>
      </w:r>
      <w:r>
        <w:rPr>
          <w:spacing w:val="-3"/>
          <w:sz w:val="28"/>
          <w:szCs w:val="28"/>
        </w:rPr>
        <w:t xml:space="preserve"> программы «Переселение граждан </w:t>
      </w:r>
      <w:r>
        <w:rPr>
          <w:sz w:val="28"/>
          <w:szCs w:val="28"/>
        </w:rPr>
        <w:t>из аварийного жилищного фонда и муниципальных жилых помещений, признанных непригодными для проживания, расположенных на территории городского округа «Город Калининград» (в редакции последующих постановлений)</w:t>
      </w:r>
    </w:p>
    <w:p>
      <w:pPr>
        <w:pStyle w:val="Style19"/>
        <w:jc w:val="both"/>
        <w:rPr>
          <w:spacing w:val="13"/>
          <w:sz w:val="24"/>
          <w:szCs w:val="24"/>
        </w:rPr>
      </w:pPr>
      <w:r>
        <w:rPr>
          <w:spacing w:val="13"/>
          <w:sz w:val="24"/>
          <w:szCs w:val="24"/>
        </w:rPr>
      </w:r>
    </w:p>
    <w:p>
      <w:pPr>
        <w:pStyle w:val="Style19"/>
        <w:jc w:val="both"/>
        <w:rPr>
          <w:spacing w:val="13"/>
          <w:sz w:val="24"/>
          <w:szCs w:val="24"/>
        </w:rPr>
      </w:pPr>
      <w:r>
        <w:rPr>
          <w:spacing w:val="13"/>
          <w:sz w:val="24"/>
          <w:szCs w:val="24"/>
        </w:rPr>
      </w:r>
    </w:p>
    <w:p>
      <w:pPr>
        <w:pStyle w:val="Style19"/>
        <w:jc w:val="both"/>
        <w:rPr>
          <w:spacing w:val="13"/>
          <w:sz w:val="24"/>
          <w:szCs w:val="24"/>
        </w:rPr>
      </w:pPr>
      <w:r>
        <w:rPr>
          <w:spacing w:val="13"/>
          <w:sz w:val="24"/>
          <w:szCs w:val="24"/>
        </w:rPr>
      </w:r>
    </w:p>
    <w:p>
      <w:pPr>
        <w:pStyle w:val="Style19"/>
        <w:ind w:firstLine="709"/>
        <w:jc w:val="both"/>
        <w:rPr>
          <w:rStyle w:val="1"/>
        </w:rPr>
      </w:pPr>
      <w:r>
        <w:rPr>
          <w:rStyle w:val="1"/>
        </w:rPr>
        <w:t xml:space="preserve">В соответствии с решением городского Совета депутатов Калининграда от 16.07.2014 № 208 </w:t>
      </w:r>
      <w:r>
        <w:rPr>
          <w:sz w:val="28"/>
          <w:szCs w:val="28"/>
        </w:rPr>
        <w:t>«О внесении изменений в решение городского Совета депутатов Калининграда от 27.11.2013 № 379 «О бюджете городского округа «Город Калининград» на 2014 год и плановый период 2015-2016 годов» (в редакции решений от 05.03.2014 № 43, от 16.04.2014 № 98, от 14.05.2014 № 130)</w:t>
      </w:r>
      <w:r>
        <w:rPr>
          <w:rStyle w:val="1"/>
        </w:rPr>
        <w:t>, в целях своевременного исполнения</w:t>
      </w:r>
      <w:r>
        <w:rPr>
          <w:sz w:val="28"/>
          <w:szCs w:val="28"/>
        </w:rPr>
        <w:t xml:space="preserve"> п. 3.8 </w:t>
      </w:r>
      <w:r>
        <w:rPr>
          <w:rStyle w:val="1"/>
        </w:rPr>
        <w:t>Порядка разработки, реализации и оценки эффективности муниципальных программ, утвержденного постановлением администрации городского округа «Город Калининград» от 12.09.2013 № 1392,</w:t>
      </w:r>
      <w:r>
        <w:rPr>
          <w:sz w:val="28"/>
          <w:szCs w:val="28"/>
        </w:rPr>
        <w:t xml:space="preserve"> </w:t>
      </w:r>
      <w:r>
        <w:rPr>
          <w:rStyle w:val="1"/>
        </w:rPr>
        <w:t>и корректировки значений показателей системы мероприятий и графика выполнения в 2014 году мероприятий муниципальной программы «Переселение граждан из аварийного жилищного фонда и муниципальных жилых помещений, признанных непригодными для проживания, расположенных на территории городского округа «Город Калининград», утвержденной постановлением администрации городского округа «Город Калининград» от 18.10.2013 № 1623,</w:t>
      </w:r>
    </w:p>
    <w:p>
      <w:pPr>
        <w:pStyle w:val="Style19"/>
        <w:ind w:firstLine="709"/>
        <w:jc w:val="both"/>
        <w:rPr>
          <w:rStyle w:val="1"/>
        </w:rPr>
      </w:pPr>
      <w:r>
        <w:rPr/>
      </w:r>
    </w:p>
    <w:p>
      <w:pPr>
        <w:pStyle w:val="Style19"/>
        <w:ind w:firstLine="709"/>
        <w:jc w:val="both"/>
        <w:rPr>
          <w:rStyle w:val="1"/>
        </w:rPr>
      </w:pPr>
      <w:r>
        <w:rPr/>
      </w:r>
    </w:p>
    <w:p>
      <w:pPr>
        <w:pStyle w:val="Style19"/>
        <w:ind w:firstLine="709"/>
        <w:jc w:val="both"/>
        <w:rPr>
          <w:rStyle w:val="1"/>
          <w:sz w:val="28"/>
          <w:szCs w:val="28"/>
        </w:rPr>
      </w:pPr>
      <w:r>
        <w:rPr/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1. Внести следующие изменения в постановление администрации городского округа «Город Калининград» от 18.10.2013 № 1623 «Об утверждении муниципальной программы «Переселение граждан из </w:t>
      </w:r>
      <w:r>
        <w:rPr>
          <w:spacing w:val="3"/>
          <w:sz w:val="28"/>
          <w:szCs w:val="28"/>
        </w:rPr>
        <w:t xml:space="preserve">аварийного жилищного фонда и муниципальных жилых помещений, признанных непригодными для проживания, расположенных на территории городского округа «Город Калининград» </w:t>
      </w:r>
      <w:r>
        <w:rPr>
          <w:sz w:val="28"/>
          <w:szCs w:val="28"/>
        </w:rPr>
        <w:t>(в редакции последующих постановлений)</w:t>
      </w:r>
      <w:r>
        <w:rPr>
          <w:spacing w:val="3"/>
          <w:sz w:val="28"/>
          <w:szCs w:val="28"/>
        </w:rPr>
        <w:t>:</w:t>
      </w:r>
    </w:p>
    <w:p>
      <w:pPr>
        <w:pStyle w:val="Style19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1 в приложении № 1 «Муниципальная программа «Переселение граждан из аварийного жилищного фонда и муниципальных жилых помещений, признанных непригодными для проживания, расположенных на территории городского округа «Город Калининград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1.1 раздел «Предполагаемые объемы и источники финансирования мероприятий Программы» паспорта Программы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рограммы составляет 695486,969 тыс. рублей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354281,969 тыс. рублей;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100000 тыс. рублей;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24120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федерального, областного и местного бюджетов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бюджет – 93291,190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93291,19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ой бюджет – 73399,279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73399,27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городского округа «Город Калининград» – 528796,5 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187591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1000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241205 тыс. рублей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выделяемых из бюджета городского округа «Город Калининград», подлежит ежегодному уточнению при утверждении городского бюджета на соответствующий год»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1.1.2 в разделе 3 «Система мероприятий программы» </w:t>
      </w:r>
      <w:r>
        <w:rPr>
          <w:sz w:val="28"/>
          <w:szCs w:val="28"/>
        </w:rPr>
        <w:t>таблицу изложить в новой редакции (приложение № 1)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 в разделе 4 «Объем финансовых потребностей на реализацию мероприятий программы»: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блицу изложить в новой редакции (приложение № 2)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рограммы составляет 695486,969 тыс. рублей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354281,969 тыс. рублей;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100000 тыс. рублей;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24120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федерального, областного и местного бюджетов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бюджет – 93291,190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93291,19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ой бюджет – 73399,279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73399,27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городского округа «Город Калининград» – 528796,5 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187591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1000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241205 тыс. рублей.</w:t>
      </w:r>
    </w:p>
    <w:p>
      <w:pPr>
        <w:pStyle w:val="11"/>
        <w:rPr/>
      </w:pPr>
      <w:r>
        <w:rPr/>
        <w:t>Объем средств, выделяемых из бюджета городского округа «Город Калининград», подлежит ежегодному уточнению при утверждении городского бюджета на соответствующий год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4 в разделе 5 «График выполнения мероприятий в 2014 г.» таблицу изложить в новой редакции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 абзац 10 раздела 6 «Порядок взаимодействия заказчика Программы со структурными подразделениями администрации городского округа «Город Калининград», являющимися исполнителями мероприятий Программы» дополнить предложением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митет архитектуры и строительства администрации городского округа «Город Калининград» совместно с МКУ «УКС» ежеквартально не позднее 10 числа по истечении каждого квартала представляет в комитет муниципального имущества и земельных ресурсов администрации городского округа «Город Калининград» информацию о выполнении мероприятия по сносу аварийных многоквартирных домов по форме, утвержденной приложением № 5 к постановлению администрации городского округа «Город Калининград» от 12.09.2013 № 1392 «Об утверждении </w:t>
      </w:r>
      <w:r>
        <w:rPr>
          <w:rStyle w:val="1"/>
        </w:rPr>
        <w:t xml:space="preserve">Порядка разработки, реализации и оценки эффективности муниципальных программ» (в редакции постановления администрации </w:t>
      </w:r>
      <w:r>
        <w:rPr>
          <w:sz w:val="28"/>
          <w:szCs w:val="28"/>
        </w:rPr>
        <w:t>городского округа «Город Калининград» от 08.07.2014 № 1040)</w:t>
      </w:r>
      <w:r>
        <w:rPr>
          <w:rStyle w:val="1"/>
        </w:rPr>
        <w:t>,</w:t>
      </w:r>
      <w:r>
        <w:rPr>
          <w:sz w:val="28"/>
          <w:szCs w:val="28"/>
        </w:rPr>
        <w:t xml:space="preserve"> с сопроводительным письмом, отражающим причины отклонения фактических значений от плановых и принимаемые меры по их устранению.».</w:t>
      </w:r>
    </w:p>
    <w:p>
      <w:pPr>
        <w:pStyle w:val="11"/>
        <w:rPr>
          <w:spacing w:val="-15"/>
        </w:rPr>
      </w:pPr>
      <w:r>
        <w:rPr/>
        <w:t xml:space="preserve">2. Управлению организации документооборота администрации городского   округа  «Город  Калининград» (И.Ю. Кусень) обеспечить </w:t>
      </w:r>
      <w:r>
        <w:rPr>
          <w:spacing w:val="1"/>
        </w:rPr>
        <w:t xml:space="preserve">опубликование  настоящего постановления в газете «Гражданин», на </w:t>
      </w:r>
      <w:r>
        <w:rPr/>
        <w:t xml:space="preserve">официальном сайте администрации городского округа «Город Калининград» в </w:t>
      </w:r>
      <w:r>
        <w:rPr>
          <w:spacing w:val="-3"/>
        </w:rPr>
        <w:t>сети Интернет.</w:t>
      </w:r>
    </w:p>
    <w:p>
      <w:pPr>
        <w:pStyle w:val="11"/>
        <w:rPr/>
      </w:pPr>
      <w:r>
        <w:rPr/>
        <w:t>3. Контроль  за  исполнением  постановления возложить на заместителя главы администрации, председателя комитета муниципального имущества и земельных ресурсов администрации городского округа «Город Калининград» А.И. Зуева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 w:before="10" w:after="0"/>
        <w:ind w:left="71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 w:before="10" w:after="0"/>
        <w:ind w:left="71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 w:before="10" w:after="0"/>
        <w:ind w:left="71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городского округа</w:t>
        <w:tab/>
        <w:tab/>
        <w:tab/>
        <w:tab/>
        <w:tab/>
        <w:t xml:space="preserve">  </w:t>
        <w:tab/>
        <w:t xml:space="preserve">        Н.А. Дмитр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Ю. Свинцицкая </w:t>
      </w:r>
    </w:p>
    <w:p>
      <w:pPr>
        <w:pStyle w:val="Normal"/>
        <w:rPr/>
      </w:pPr>
      <w:r>
        <w:rPr/>
        <w:t>923927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бщая потребность в финансовых ресурсах на реализацию мероприятий Программы составляет  962 541,044 тыс. руб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требность в финансовых ресурсах на реализацию мероприятий Программы в 2014 году составляет  430 217,099 тыс. руб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требность в финансовых ресурсах на реализацию мероприятий Программы в 2015 году составляет  291 119,265 тыс. руб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бщая потребность в финансовых ресурсах на реализацию мероприятий Программы составляет  962 541,044 тыс. руб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требность в финансовых ресурсах на реализацию мероприятий Программы в 2014 году составляет  430 217,099 тыс. руб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требность в финансовых ресурсах на реализацию мероприятий Программы в 2015 году составляет  291 119,265 тыс. руб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Стиль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52:00Z</dcterms:created>
  <dc:creator>Семененя Олеся Алексеевна</dc:creator>
  <dc:description/>
  <cp:keywords/>
  <dc:language>en-US</dc:language>
  <cp:lastModifiedBy>Матюшина Ольга Александровна (OLGA1 - Матюшина)</cp:lastModifiedBy>
  <dcterms:modified xsi:type="dcterms:W3CDTF">2014-08-14T12:52:00Z</dcterms:modified>
  <cp:revision>2</cp:revision>
  <dc:subject/>
  <dc:title/>
</cp:coreProperties>
</file>